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 xml:space="preserve">ECOFEMINISM REINFORCES THE HARMFUL DICHOTOMIES IT ATTACKS       </w:t>
      </w:r>
    </w:p>
    <w:p>
      <w:pPr>
        <w:pStyle w:val="PlainText"/>
        <w:rPr>
          <w:rFonts w:ascii="Arial" w:hAnsi="Arial" w:cs="Arial"/>
        </w:rPr>
      </w:pPr>
      <w:r>
        <w:rPr>
          <w:rFonts w:cs="Arial" w:ascii="Arial" w:hAnsi="Arial"/>
        </w:rPr>
        <w:t>Victoria Davion, Professor of Philosophy, University of Georgia, ECOLOGICAL FEMINISM, Karen Warren, ed., 1994, p.26.</w:t>
      </w:r>
    </w:p>
    <w:p>
      <w:pPr>
        <w:pStyle w:val="PlainText"/>
        <w:rPr>
          <w:rFonts w:ascii="Arial" w:hAnsi="Arial" w:cs="Arial"/>
        </w:rPr>
      </w:pPr>
      <w:r>
        <w:rPr>
          <w:rFonts w:cs="Arial" w:ascii="Arial" w:hAnsi="Arial"/>
        </w:rPr>
      </w:r>
    </w:p>
    <w:p>
      <w:pPr>
        <w:pStyle w:val="PlainText"/>
        <w:rPr/>
      </w:pPr>
      <w:r>
        <w:rPr>
          <w:rFonts w:cs="Arial" w:ascii="Arial" w:hAnsi="Arial"/>
        </w:rPr>
        <w:t>However, while ecofeminists are correct in challenging dualisms such as human/nature, reason/emotion, and masculinity/femininity, the solution does not lie in simply valuing the side of the dichotomy that has been devalued in Western patriarchal frameworks.  Rather, traits associated with both sides of these false dichotomies need to be reconceived and reconsidered; if these traits are to be retained, totally new ways of thinking about them in a non-patriarchal context are needed.  Simply beginning to value the devalued side reinforces the harmful dichotomies ecofeminism must overco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IS INCOHERENTLY ECLECTIC                            </w:t>
      </w:r>
    </w:p>
    <w:p>
      <w:pPr>
        <w:pStyle w:val="PlainText"/>
        <w:rPr>
          <w:rFonts w:ascii="Arial" w:hAnsi="Arial" w:cs="Arial"/>
        </w:rPr>
      </w:pPr>
      <w:r>
        <w:rPr>
          <w:rFonts w:cs="Arial" w:ascii="Arial" w:hAnsi="Arial"/>
        </w:rPr>
        <w:t>Janet Biehl, social ecologist, RETHINKING ECOFEMINIST POLITICS, 1991, p.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cofeminism, far from being healthily diverse, is so blatantly self-contradictory as to be incoherent.  As one might expect, at least one ecofeminist even rejects the very notion of coherence itself, arguing that coherence is "totalizing" and by inference oppressive.  Moreover, because ecofeminists rarely debate each other, it is nearly impossible to glean from their writings the extent to which they agree or disagree with each other.  The reader of this book should be wary of attributing the views of any one ecofeminist, as they are presented here, to all other ecofeminists.  But ecofeminists' apparent aversion to sorting out the differences among themselves leaves the critical observer no choice but to generaliz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IS IRRATIONALIST                                    </w:t>
      </w:r>
    </w:p>
    <w:p>
      <w:pPr>
        <w:pStyle w:val="PlainText"/>
        <w:rPr>
          <w:rFonts w:ascii="Arial" w:hAnsi="Arial" w:cs="Arial"/>
        </w:rPr>
      </w:pPr>
      <w:r>
        <w:rPr>
          <w:rFonts w:cs="Arial" w:ascii="Arial" w:hAnsi="Arial"/>
        </w:rPr>
        <w:t>Janet Biehl, social ecologist, RETHINKING ECOFEMINIST POLITICS, 1991, p.2.</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cofeminism has also become a force for irrationalism, most obviously in its embrace of goddess worship, its glorification of the early Neolithic, and its emphasis on metaphors and myths.  It has also become irrational in another sense: that is, by virtue of its own incoh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RE'S NO COHERENT BODY OF ECOFEMINIST THOUGHT                 </w:t>
      </w:r>
    </w:p>
    <w:p>
      <w:pPr>
        <w:pStyle w:val="PlainText"/>
        <w:rPr>
          <w:rFonts w:ascii="Arial" w:hAnsi="Arial" w:cs="Arial"/>
        </w:rPr>
      </w:pPr>
      <w:r>
        <w:rPr>
          <w:rFonts w:cs="Arial" w:ascii="Arial" w:hAnsi="Arial"/>
        </w:rPr>
        <w:t>Janet Biehl, social ecologist, RETHINKING ECOFEMINIST POLITICS, 1991, p.2-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ut apart from these basic themes, the short essays anthologized in these books often blatantly contradict each other.  Some of the recent essays argue, for example, that there is an innate, even biological "connection" between women and nature, while others avow that this "connection" is really a socially constructed product.  Some advocate a belief in a goddess, while others are adamantly secular.  Some locate the roots of the ecological crisis in the late Neolithic in Europe, while others locate those roots in Christianity, and still others in the Scientific Revolution.  Some assert that "All is One," while others argue for particularism and multiplicity.  Some are influenced by social ecology, while others have ties with deep ecology.  Some regard ecofeminism as a liberatory concept of nearly unprecedented proportions, while others - even in articles in these anthologies themselves - reject the name "ecofeminism" altogether as insulting to feminist activists.  Although most political movements might feel the need to sort out these differences and their theorists might argue for and against them, producing a healthy debate, ecofeminists rarely confront each other on the differences in these writing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OBSCURES THE RELATIONSHIP OF WOMEN AND NATURE       </w:t>
      </w:r>
    </w:p>
    <w:p>
      <w:pPr>
        <w:pStyle w:val="PlainText"/>
        <w:rPr>
          <w:rFonts w:ascii="Arial" w:hAnsi="Arial" w:cs="Arial"/>
        </w:rPr>
      </w:pPr>
      <w:r>
        <w:rPr>
          <w:rFonts w:cs="Arial" w:ascii="Arial" w:hAnsi="Arial"/>
        </w:rPr>
        <w:t>Janet Biehl, social ecologist, RETHINKING ECOFEMINIST POLITICS, 1991, p.19.</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ronically, the shift to social constructionism has somewhat diminished the original ecofeminist passion to reclaim "nature" in an organic sense - certainly when it comes to women's biology.  Yet in dissolving "women and nature" into metaphors or subjective attributes, social-constructionist ecofeminists obscure both non-human nature and women's relationship to it.  They leave undefined the way women, as human beings, gradually evolved out of non-human nature, while remaining part of nature as a whole.  One wonders how many ecofeminists can claim to "speak for" a "nature" that they perceive as illusory or only through metapho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UNDERCUTS THE FEMINIST AGENDA GLOBALLY              </w:t>
      </w:r>
    </w:p>
    <w:p>
      <w:pPr>
        <w:pStyle w:val="PlainText"/>
        <w:rPr>
          <w:rFonts w:ascii="Arial" w:hAnsi="Arial" w:cs="Arial"/>
        </w:rPr>
      </w:pPr>
      <w:r>
        <w:rPr>
          <w:rFonts w:cs="Arial" w:ascii="Arial" w:hAnsi="Arial"/>
        </w:rPr>
        <w:t>Martin Lewis, Professor, Duke University School of the Environment, GREEN DELUSIONS, 1992, p.3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its effort to avoid the appearance of cultural imperialism, radical eco-feminism also flirts with an ethical relativism that could conceivably undermine the feminist agenda at the global scale.  To posit that 'what counts as sexism, racism, or classism may vary cross-culturally [K. Warren 1990:139] is to ignore a huge array of deeply sexist practices existing in numerous non-Western cultur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EALS TO NATURE HAVE BEEN USED TO SUPPRESS WOMEN              </w:t>
      </w:r>
    </w:p>
    <w:p>
      <w:pPr>
        <w:pStyle w:val="PlainText"/>
        <w:rPr>
          <w:rFonts w:ascii="Arial" w:hAnsi="Arial" w:cs="Arial"/>
        </w:rPr>
      </w:pPr>
      <w:r>
        <w:rPr>
          <w:rFonts w:cs="Arial" w:ascii="Arial" w:hAnsi="Arial"/>
        </w:rPr>
        <w:t>Karen Green, Professor of Philosophy, Monash University, ENVIRONMENTAL ETHICS, summer 1994, p.12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 was at least partly in direct response to this reasoning that Wollstonecraft asserted that it is the faculty of reason which distinguishes human beings from the brutes and that the perfection of both men and women consists in the triumph of reason and virtue.  Viewed in this way, the second historical argument rests on a one-sided characterization of the Christian tradition and masks the fact that, historically, feminists have had good reason to be suspicious of the valorization of nature, since it is so closely associated with the valorization of women's natural role and with a justification of their exclusion from the rights of self-determin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PPEALS TO NATURE USED TO JUSTIFY SUBORDINATION OF WOMEN        </w:t>
      </w:r>
    </w:p>
    <w:p>
      <w:pPr>
        <w:pStyle w:val="PlainText"/>
        <w:rPr>
          <w:rFonts w:ascii="Arial" w:hAnsi="Arial" w:cs="Arial"/>
        </w:rPr>
      </w:pPr>
      <w:r>
        <w:rPr>
          <w:rFonts w:cs="Arial" w:ascii="Arial" w:hAnsi="Arial"/>
        </w:rPr>
        <w:t>Karen Green, Professor of Philosophy, Monash University, ENVIRONMENTAL ETHICS, summer 1994, p.126-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roblem of the education of the virtuous citizen, therefore, becomes the problem of discovering a method of allowing the true God-given nature of man to unfold.  This is a method that has to be discovered by reason, but it is a reason subordinated to the dictates of nature, which, Rousseau believes, can be discerned in bare outline beneath the actual character of people who have suffered from centuries of cultural corruption.  When applied to women, this reasoning transforms itself into a classic justification for their subordination to their husbands within the private sphere of the household.  Since it is in women's nature to bear children, and since, in bearing children, a woman is at a disadvantage and requires support, nature and reason dictate that her character and education should mould her to fulfill the role of loving mother and devoted wife.  Thus, in this strand of Western philosophical thought, far from there being a connection between the subordination of nature and the subordination of women, it is the valorization of nature.  Which extends to the valorization of natural women, that is used to justify the subordination of women to their husbands and to decry the corrupting influence of those disordered women who neglect their natural maternal duties in favor of participation in the world of politics and the ar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ESSENTIALIZED WOMEN                                 </w:t>
      </w:r>
    </w:p>
    <w:p>
      <w:pPr>
        <w:pStyle w:val="PlainText"/>
        <w:rPr>
          <w:rFonts w:ascii="Arial" w:hAnsi="Arial" w:cs="Arial"/>
        </w:rPr>
      </w:pPr>
      <w:r>
        <w:rPr>
          <w:rFonts w:cs="Arial" w:ascii="Arial" w:hAnsi="Arial"/>
        </w:rPr>
        <w:t>Karen Warren, Professor of Philosophy, Macalister, ECOLOGICAL FEMINISM, 1994, p.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her piece, "Is Ecofeminism Feminist?"  Victoria Davion offers the distinction between "ecofeminist" and "ecofeminine" positions and argues that many of the currently available positions - nearly all ones, it turns out, offered by non-philosophers - are properly called "ecofeminine" rather than "ecofeminist." Davion rejects such positions on a number of grounds, including their essentializing tendencies to speak of one woman's voice, a woman's way of knowing, "women's knowledge" or "women's perspective," or to glorify female sex and gender-identified traits, "the feminine" or "the female" or "the feminine principle."  Through conceptual clarification, Davion argues that a "truly feminist perspective cannot embrace either the feminine or the masculine uncritically, as a truly feminist perspective requires a critique of gender roles, and this critique must include masculinity and femininity" (p. 14).  Those that fail to do this are understood as ecofeminine philosophies, not ecofeminist on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NON-FEMINIST --UNCRITICALLY GLORIFIES THE FEMININE  </w:t>
      </w:r>
    </w:p>
    <w:p>
      <w:pPr>
        <w:pStyle w:val="PlainText"/>
        <w:rPr>
          <w:rFonts w:ascii="Arial" w:hAnsi="Arial" w:cs="Arial"/>
        </w:rPr>
      </w:pPr>
      <w:r>
        <w:rPr>
          <w:rFonts w:cs="Arial" w:ascii="Arial" w:hAnsi="Arial"/>
        </w:rPr>
        <w:t>Victoria Davion, Professor of Philosophy, University of Georgia, ECOLOGICAL FEMINISM, Karen Warren, ed., 1994, p.8-9.</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the next two sections, I argue thee at least some of the ideas coming from thinkers identifying themselves as ecofeminist are, in very important ways, not feminist.  Because these ideas are not feminist, they cannot be ecofeminist.  These ideas glorify the feminine uncritically and thereby suggest that embracing a feminine perspective will help humans solve the ecological crisis.  I argue that a truly feminist perspective cannot embrace either the feminine or the masculine uncritically, as a truly feminist perspective requires a critique of gender roles, and this critique must include masculinity and femininity.  While the views I have in mind critique masculinity, they fail to do the same in the case of femininity.  I shall therefore argue that these views are better understood as ecofeminine, as they do not embrace a feminist perspecti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UNDERMINES FEMINISM BY EMBRACING FEMININE ROLES     </w:t>
      </w:r>
    </w:p>
    <w:p>
      <w:pPr>
        <w:pStyle w:val="PlainText"/>
        <w:rPr>
          <w:rFonts w:ascii="Arial" w:hAnsi="Arial" w:cs="Arial"/>
        </w:rPr>
      </w:pPr>
      <w:r>
        <w:rPr>
          <w:rFonts w:cs="Arial" w:ascii="Arial" w:hAnsi="Arial"/>
        </w:rPr>
        <w:t>Victoria Davion, Professor of Philosophy, University of Georgia, ECOLOGICAL FEMINISM, Karen Warren, ed., 1994, p.1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feminists fail to assert that at least some of the roles assigned to women under patriarchy are damaging, we fail to assert the very premise that makes feminism, the overthrowing of patriarchy, important.  For, if sexist oppression is not damaging to women, women have no reason to resist it.  If it does cause damage, we should expect to see this damage in traditionally assigned feminine roles.  Thus, ecofeminist solutions which assert that feminine roles can provide an answer to the ecological crisis, without first examining how these roles presently are, or historically have been, damaging to those who play them, undermine the very conceptual significance and underpinnings of feminism that ecofeminist philosophers such as Warren and Plumwood asser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FAILS TO RECOGNIZE SHORTCOMINGS OF FEMININITY       </w:t>
      </w:r>
    </w:p>
    <w:p>
      <w:pPr>
        <w:pStyle w:val="PlainText"/>
        <w:rPr>
          <w:rFonts w:ascii="Arial" w:hAnsi="Arial" w:cs="Arial"/>
        </w:rPr>
      </w:pPr>
      <w:r>
        <w:rPr>
          <w:rFonts w:cs="Arial" w:ascii="Arial" w:hAnsi="Arial"/>
        </w:rPr>
        <w:t>Victoria Davion, Professor of Philosophy, University of Georgia, ECOLOGICAL FEMINISM, Karen Warren, ed., 1994, p.1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what follows I examine five ecofeminist views, which fail to critically examine femininity in its various forms.  Each of them suggests that a more "feminine" perspective on the environment will help solve the ecological crisis.  Because they all fail to consider that feminine perspectives are most likely damaged, and fail to explore just what this damage might be, they fail to explore the possible negative aspects of bringing more "feminine" perspectives to environmental ethics.  They fail to notice that femininity may itself be a byproduct of patriarch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COFEMINISM ANTI-FEMINIST-- FAILS TO RECOGNIZE DIVERSE FEMINISMS</w:t>
      </w:r>
    </w:p>
    <w:p>
      <w:pPr>
        <w:pStyle w:val="PlainText"/>
        <w:rPr>
          <w:rFonts w:ascii="Arial" w:hAnsi="Arial" w:cs="Arial"/>
        </w:rPr>
      </w:pPr>
      <w:r>
        <w:rPr>
          <w:rFonts w:cs="Arial" w:ascii="Arial" w:hAnsi="Arial"/>
        </w:rPr>
        <w:t>Victoria Davion, Professor of Philosophy, University of Georgia, ECOLOGICAL FEMINISM, Karen Warren, ed., 1994, p.1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several of these views imply that there is something that is the feminine role, that "the feminine perspective" is a unified perspective.  However, if feminism is to be understood as a movement for the liberation of all women, we must understand that there is no one feminine voice.  Rather, there are many different feminine voices, many "feminine" perspectives.  Therefore, views which uncritically embrace unified or one- stance views of feminine sides of gender dichotomies are not feminist; when these views are linked with ecological perspectives, they are better understood as ecofeminine than ecofeminist.  They are, in fact, dangerous views from a genuinely feminist perspecti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IS CONTRIBUTING TO AN INTELLECTUAL REIGN OF TERROR  </w:t>
      </w:r>
    </w:p>
    <w:p>
      <w:pPr>
        <w:pStyle w:val="PlainText"/>
        <w:rPr>
          <w:rFonts w:ascii="Arial" w:hAnsi="Arial" w:cs="Arial"/>
        </w:rPr>
      </w:pPr>
      <w:r>
        <w:rPr>
          <w:rFonts w:cs="Arial" w:ascii="Arial" w:hAnsi="Arial"/>
        </w:rPr>
        <w:t>Luc Ferry, Professor of Philosophy, the Sorbonne, THE NEW ECOLOGICAL ORDER, 1995, p.11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alleh's thesis, which is representative of that of the entire movement, is that the hatred of women, which ipso facto brings about that of nature, is one of the principal mechanisms governing the actions of men (of "males") and, thus, the whole of Western/patriarchal culture.  It would be wrong, seen from Europe, to think that this is simply a fantasy, one of those hyperboles characteristic of fringe groups, which we ourselves had abundant experience with in the 1960s.  For ecofeminism is beginning to occupy a less than negligible place in the heart of American feminism and beyond: it is omnipresent in universities, where it strongly contributes to the reign of intellectual terror exercised in the name of political correctness and the right to be different - the demand for which evolves easily into a demand for a difference in righ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BIOLOGICAL DETERMINISM OF ECOFEMINISM DESTROYS RIGHTS       </w:t>
      </w:r>
    </w:p>
    <w:p>
      <w:pPr>
        <w:pStyle w:val="PlainText"/>
        <w:rPr>
          <w:rFonts w:ascii="Arial" w:hAnsi="Arial" w:cs="Arial"/>
        </w:rPr>
      </w:pPr>
      <w:r>
        <w:rPr>
          <w:rFonts w:cs="Arial" w:ascii="Arial" w:hAnsi="Arial"/>
        </w:rPr>
        <w:t>Luc Ferry, Professor of Philosophy, the Sorbonne, THE NEW ECOLOGICAL ORDER, 1995, p.12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at the ecofeminists hate Western civilization and modernity is their business.  That they wish to find natural justifications for this hatred means playing the game of biological determinism, of which all women will suffer the consequences if it is to be taken seriously.  The demand for the right to be different ceases to be democratic when it becomes a call for a difference in righ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DENIES WOMEN FREEDOM                                </w:t>
      </w:r>
    </w:p>
    <w:p>
      <w:pPr>
        <w:pStyle w:val="PlainText"/>
        <w:rPr>
          <w:rFonts w:ascii="Arial" w:hAnsi="Arial" w:cs="Arial"/>
        </w:rPr>
      </w:pPr>
      <w:r>
        <w:rPr>
          <w:rFonts w:cs="Arial" w:ascii="Arial" w:hAnsi="Arial"/>
        </w:rPr>
        <w:t>Luc Ferry, Professor of Philosophy, the Sorbonne, THE NEW ECOLOGICAL ORDER, 1995, p.125-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ere we can measure the distance from existentialist feminism: it is by affirming her difference from "males," by insisting instead on her specific proximity to nature, that the woman, like the proletariat in days past, incarnate the redemptive portion of humanity.  The danger inherent in such a position is obvious.  Simone de Beauvoir had already foreseen it and Elisabeth Badinter has analyzed it: an insistence on the "naturality" of women threatens to revive the most time-worn cliches about "feminine intuition," the vocation of motherhood and the irrationality of what could well, under such conditions, pass for the "second sex."  To assert that women are more "natural" than men is to deny their freedom, thus their full and whole place within human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THREATENS FREEDOM                                   </w:t>
      </w:r>
    </w:p>
    <w:p>
      <w:pPr>
        <w:pStyle w:val="PlainText"/>
        <w:rPr>
          <w:rFonts w:ascii="Arial" w:hAnsi="Arial" w:cs="Arial"/>
        </w:rPr>
      </w:pPr>
      <w:r>
        <w:rPr>
          <w:rFonts w:cs="Arial" w:ascii="Arial" w:hAnsi="Arial"/>
        </w:rPr>
        <w:t>Janet Biehl, social ecologist, RETHINKING ECOFEMINIST POLITICS, 1991, p.14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at ecofeminists make allusions to the Western democratic tradition often in a derogatory fashion is very disquieting.  Given the massive bureaucratization of what passes for "political life" today - the nation-state - it is understandable that ecofeminists might call for a more personal, "caring" approach to community life.  The call for a caring approach is one with which few radical ecologists - and certainly not social ecologists - would disagree.  But their glorification of the oikos and its values as a substitute for the polls and its politics can easily be read as an attempt to dissolve the political into the domestic, the civil into the familial, the public into the private.  Just as certain bureaucratic state institutions seem to loom over us, casting a shadow over our freedom, so there is the danger that the oikos will loom over us, casting a shadow over our autonom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ONSENSUS DECISIONMAKING IS AUTHORITARIAN                       </w:t>
      </w:r>
    </w:p>
    <w:p>
      <w:pPr>
        <w:pStyle w:val="PlainText"/>
        <w:rPr>
          <w:rFonts w:ascii="Arial" w:hAnsi="Arial" w:cs="Arial"/>
        </w:rPr>
      </w:pPr>
      <w:r>
        <w:rPr>
          <w:rFonts w:cs="Arial" w:ascii="Arial" w:hAnsi="Arial"/>
        </w:rPr>
        <w:t>Janet Biehl, social ecologist, RETHINKING ECOFEMINIST POLITICS, 1991, p.13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y affirming that this "integration" is "essential for our survival," Estes creates a quasi-authoritarian imperative.  We are left with the impression that there must be "unity" - or else!  Estes' affirmation of group unity thus conceals the fact that she dispenses with the notions of majority rule and minority dissent so basic to the ultimate recourse of all democratic decision-making.  Estes, rather, argues that "we can no longer have majorities and minorities: we need collective un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FEMINISM SCORNS DEMOCRACY                                    </w:t>
      </w:r>
    </w:p>
    <w:p>
      <w:pPr>
        <w:pStyle w:val="PlainText"/>
        <w:rPr>
          <w:rFonts w:ascii="Arial" w:hAnsi="Arial" w:cs="Arial"/>
        </w:rPr>
      </w:pPr>
      <w:r>
        <w:rPr>
          <w:rFonts w:cs="Arial" w:ascii="Arial" w:hAnsi="Arial"/>
        </w:rPr>
        <w:t>Janet Biehl, social ecologist, RETHINKING ECOFEMINIST POLITICS, 1991, p.135-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ome ecofeminists who refer to the ideas of democratic politics actually do so in a pejorative way.  Ynestra King sees the democratic political tradition as historically contrary to organic community.  "The Western male bourgeois...extracts himself from the realm of the organic to become a public citizen, as if born from the head of Zeus" - as if the words "public citizen" denote nothing but the grasping "male bourgeois" ego concerned only with self-interest!  For King, to draw on "the Western democratic tradition" is to "work with a political legacy that is founded on the repudiation of the organic, the female, the tribal, and particular ties between people...I am mindful that the original citizen in that tradition is male, propertied, and xenophobic."  This is convoluted thinking and atavism with a vengeance, especially if one considers that the Western democratic tradition produced a consciousness of universal freedom that ultimately opened the public sphere to women and advanced beyond the parochialism of "tribal" life with its focus on the blood ti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9:03:00Z</dcterms:created>
  <dc:creator>Patty C. Hagg</dc:creator>
  <dc:description/>
  <dc:language>en-US</dc:language>
  <cp:lastModifiedBy>Patty C. Hagg</cp:lastModifiedBy>
  <dcterms:modified xsi:type="dcterms:W3CDTF">1997-11-28T19:32:00Z</dcterms:modified>
  <cp:revision>3</cp:revision>
  <dc:subject/>
  <dc:title>ECOFEMINISM REINFORCES THE HARMFUL DICHOTOMIES IT ATTACKS       </dc:title>
</cp:coreProperties>
</file>