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coPimp Kritik Respons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Pimps live in one city alrea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ard Geller, Government Consensus Director, '97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8% of the Pimps in the U.S. live in the Central Coast Regio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f California.  Mainly Pismo B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2:49:00Z</dcterms:created>
  <dc:creator>Patty C. Hagg</dc:creator>
  <dc:description/>
  <dc:language>en-US</dc:language>
  <cp:lastModifiedBy>Patty C. Hagg</cp:lastModifiedBy>
  <dcterms:modified xsi:type="dcterms:W3CDTF">1997-11-25T02:54:00Z</dcterms:modified>
  <cp:revision>1</cp:revision>
  <dc:subject/>
  <dc:title>EcoPimp Kritik Response</dc:title>
</cp:coreProperties>
</file>